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AP Biology</w:t>
        <w:tab/>
        <w:tab/>
        <w:t xml:space="preserve">Chapter 17 Protein Synthesis Guided Reading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Garrod mean by “inborn errors of metabolism?”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Describe the Beadle and Tatum experiment with mold in detail – use the diagram below to help. The logic behind both the experiment and the results are critical.</w:t>
        <w:br/>
        <w:br/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3299460" cy="476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b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What was Beadle and Tatum’s final hypothesis?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color w:val="000000"/>
        </w:rPr>
        <w:t>Look at the two diagrams below.  Label the structures in each and explain what is happening in each.  Why are they different?</w:t>
        <w:br/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2750820" cy="5713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b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Why does the “code” have to be in triplets and not singles or doubles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color w:val="000000"/>
        </w:rPr>
        <w:t>How does the DNA template strand differ from the DNA coding strand?</w:t>
        <w:br/>
        <w:br/>
        <w:b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Compare and contrast the codon and anticodon?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How did Nirenberg “figure out” which amino acids went with which codes?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is the reading frame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at conclusions can be drawn from the similarities of the genetic code among living organisms?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Use the diagram below to understand transcription: Define all terms.</w:t>
        <w:br/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2257425" cy="3807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80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Verdana" w:cs="Verdana" w:ascii="Verdana" w:hAnsi="Verdana"/>
          <w:color w:val="000000"/>
          <w:sz w:val="17"/>
          <w:szCs w:val="17"/>
        </w:rPr>
        <w:t xml:space="preserve"> </w:t>
      </w:r>
      <w:r>
        <w:rPr>
          <w:rFonts w:cs="Arial"/>
          <w:color w:val="000000"/>
        </w:rPr>
        <w:t>What is a transcription unit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Describe the prokaryotic promoter and terminator.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Use the diagram below to demonstrate initiation of transcription at a eukaryotic promoter. Write definition of all terms in diagram.</w:t>
        <w:br/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2432685" cy="4879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487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Contrast termination of transcription for prokaryotic and eukaryotic organisms.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y is important that the promoter be upstream of the transcription unit?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y is RNA processing necessary?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does adding a 5’ cap and poly A tail mean and why is it important?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Describe the structure and function of transfer RNA.</w:t>
        <w:br/>
        <w:br/>
        <w:br/>
      </w:r>
    </w:p>
    <w:p>
      <w:pPr>
        <w:pStyle w:val="Normal"/>
        <w:rPr/>
      </w:pPr>
      <w:r>
        <w:rP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at is a “wobble” effect and why is it important?</w:t>
        <w:br/>
        <w:b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  <w:t>Describe the structure and function of ribosomal RNA .</w:t>
        <w:br/>
      </w:r>
      <w:r>
        <w:rPr>
          <w:rFonts w:cs="Verdana" w:ascii="Verdana" w:hAnsi="Verdana"/>
          <w:color w:val="000000"/>
          <w:sz w:val="17"/>
          <w:szCs w:val="17"/>
        </w:rPr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Detail the steps of initiation of translation.</w:t>
        <w:br/>
        <w:br/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br/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>
          <w:rFonts w:cs="Arial"/>
          <w:color w:val="000000"/>
        </w:rPr>
        <w:br/>
      </w: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 xml:space="preserve">Use the diagram below to describe the elongation cycle of translation. </w:t>
        <w:br/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4342130" cy="3722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72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the diagram below to detail the termination of translation </w:t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5184140" cy="1790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  <w:br/>
        <w:br/>
      </w:r>
    </w:p>
    <w:p>
      <w:pPr>
        <w:pStyle w:val="Normal"/>
        <w:ind w:left="720" w:hanging="0"/>
        <w:rPr/>
      </w:pPr>
      <w:r>
        <w:rP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Once translation is finished, what things may be done for the protein to be fully functional?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at is a signal peptide?</w:t>
        <w:br/>
        <w:br/>
      </w:r>
    </w:p>
    <w:p>
      <w:pPr>
        <w:pStyle w:val="Normal"/>
        <w:ind w:left="720" w:hanging="0"/>
        <w:rPr/>
      </w:pP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is a signal recognition particle?</w:t>
        <w:br/>
      </w:r>
      <w:r>
        <w:rPr>
          <w:rFonts w:cs="Verdana" w:ascii="Verdana" w:hAnsi="Verdana"/>
          <w:color w:val="000000"/>
          <w:sz w:val="17"/>
          <w:szCs w:val="17"/>
        </w:rPr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is a mutation different from a mutagen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a point mutation differ from a frameshift mutation? Which is more deleterious to an organism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can mutations be helpful?</w:t>
        <w:br/>
        <w:b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How has a gene been “redefined” and why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Use the diagram below to help you study the “whole” picture.</w:t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5000625" cy="54971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549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  <w:t>Adapted from Mirello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6:49:00Z</dcterms:created>
  <dc:creator>Lynn Miriello</dc:creator>
  <dc:description/>
  <cp:keywords/>
  <dc:language>en-US</dc:language>
  <cp:lastModifiedBy>Miller, Lisa - Mission Viejo High School</cp:lastModifiedBy>
  <cp:lastPrinted>2006-08-08T15:54:00Z</cp:lastPrinted>
  <dcterms:modified xsi:type="dcterms:W3CDTF">2012-11-14T19:41:00Z</dcterms:modified>
  <cp:revision>5</cp:revision>
  <dc:subject/>
  <dc:title>AP Biology</dc:title>
</cp:coreProperties>
</file>